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ТИТУЛЬНИЙ АРКУШ</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024</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0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неральний директор</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яченко М.В.</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33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281" w:type="dxa"/>
            <w:tcBorders/>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І. Загальні відомості</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Повне найменування: Приватне акцiонерне товариство "ОТIС"</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Організаційно-правова форма: Акціонерне товариство</w:t>
      </w:r>
    </w:p>
    <w:p>
      <w:pPr>
        <w:pStyle w:val="Normal"/>
        <w:widowControl w:val="false"/>
        <w:autoSpaceDE w:val="false"/>
        <w:spacing w:lineRule="auto" w:line="240" w:before="0" w:after="0"/>
        <w:rPr/>
      </w:pPr>
      <w:r>
        <w:rPr>
          <w:rFonts w:cs="Times New Roman" w:ascii="Times New Roman" w:hAnsi="Times New Roman"/>
          <w:sz w:val="24"/>
          <w:szCs w:val="24"/>
        </w:rPr>
        <w:t>3. Місцезнаходження: 03062, м.Київ, вул. Чистякiвська, 32</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Ідентифікаційний код юридичної особи: 14357579</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Міжміський код та номер телефону: 0 800 501901</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Адреса електронної пошти, яка є офіційним каналом зв’язку: oleksandra.dushkevych@otis.co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https://www.otis.com/uk/ua/our-company/about-us/special-information</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12.2024</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516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ІДОМОСТІ</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про зміну адреси вебсайту емітента та/або електронної пошти, яка є офіційним каналом зв`язку з емітентом</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ара URL-адреса вебсайту: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otis.c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зміни адреси вебсай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2.202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 URL-адреса вебсайту:</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ttp://www.otis.c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 адреса електронної пош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stiantyn.KRYVOKHYZHA@otis.c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зміни адреси електронної пош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0.12.202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 адреса електронної пошти:</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leksandra.dushkevych@otis.c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а інформаці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вариство повідомляє про зміну 30.12.2024 електронної пошти, яка є офіційним каналом зв’язку з емітентом.</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 адреса електронної пошти: Kostiantyn.KRYVOKHYZHA@otis.c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 адреса електронної пошти: oleksandra.dushkevych@otis.c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зміни адреси електронної пошти: 30.12.2024.</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міни URL-адреса вебсайту не було.</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ра URL-адреса вебсайту: http://www.otis.com/.</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ва URL-адреса вебсайту: http://kyivmetal.uafin.net.</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даткова інформація, яка необхідна для повного і точного розкриття інформації про дію, виходячи з конкретних умов фінансово-господарської діяльності емітента, відсутн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fldChar w:fldCharType="begin"/>
    </w:r>
    <w:r>
      <w:rPr>
        <w:sz w:val="20"/>
        <w:szCs w:val="20"/>
        <w:rFonts w:cs="Times New Roman" w:ascii="Times New Roman" w:hAnsi="Times New Roman"/>
        <w:lang w:val="ru-RU"/>
      </w:rPr>
      <w:instrText xml:space="preserve"> PAGE </w:instrText>
    </w:r>
    <w:r>
      <w:rPr>
        <w:sz w:val="20"/>
        <w:szCs w:val="20"/>
        <w:rFonts w:cs="Times New Roman" w:ascii="Times New Roman" w:hAnsi="Times New Roman"/>
        <w:lang w:val="ru-RU"/>
      </w:rPr>
      <w:fldChar w:fldCharType="separate"/>
    </w:r>
    <w:r>
      <w:rPr>
        <w:sz w:val="20"/>
        <w:szCs w:val="20"/>
        <w:rFonts w:cs="Times New Roman" w:ascii="Times New Roman" w:hAnsi="Times New Roman"/>
        <w:lang w:val="ru-RU"/>
      </w:rPr>
      <w:t>1</w:t>
    </w:r>
    <w:r>
      <w:rPr>
        <w:sz w:val="20"/>
        <w:szCs w:val="20"/>
        <w:rFonts w:cs="Times New Roman" w:ascii="Times New Roman" w:hAnsi="Times New Roman"/>
        <w:lang w:val="ru-RU"/>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9T11:14:00Z</dcterms:created>
  <dc:creator>Користувач Windows</dc:creator>
  <dc:description/>
  <dc:language>en-US</dc:language>
  <cp:lastModifiedBy>Користувач Windows</cp:lastModifiedBy>
  <dcterms:modified xsi:type="dcterms:W3CDTF">2024-12-29T11:14:00Z</dcterms:modified>
  <cp:revision>2</cp:revision>
  <dc:subject/>
  <dc:title/>
</cp:coreProperties>
</file>